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обособена позиция „А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-2"/>
        </w:rPr>
        <w:t>обект:</w:t>
      </w:r>
      <w:r>
        <w:rPr>
          <w:lang w:val="en-US"/>
        </w:rPr>
        <w:t xml:space="preserve">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за периода 2010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245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т обект Ви представяме нашата предлагана цена за </w:t>
      </w:r>
      <w:r>
        <w:rPr>
          <w:b/>
        </w:rPr>
        <w:t>Обособена позиция „А”</w:t>
      </w:r>
      <w:r>
        <w:rPr/>
        <w:t xml:space="preserve"> (Доставка на ренделовани монетни заготовки от хомогенна никел-медна сплав (сребриста) за монети от купюри 10, 20 и 50 стотинки), както следва: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т. 1. Цена за производство и разходите по доставка на 1000 кг. заготовки</w:t>
            </w:r>
          </w:p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за символ В - 100 (1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2. Цена за производство и  разходите по доставка на 1000 кг. заготовки  за символ В - 200 (2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/>
            </w:pPr>
            <w:r>
              <w:rPr>
                <w:b/>
              </w:rPr>
              <w:t>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. Цена за производство и  разходите по доставка на 1000 кг. заготовки  за символ В - 500 (5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ща цена по т. 1, т. 2 и т. 3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рамковото споразумение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</w:rPr>
        <w:t>Общата цена за конкретна доставка на монетните заготовки по обособена позиция „</w:t>
      </w:r>
      <w:r>
        <w:rPr>
          <w:b/>
          <w:lang w:val="en-US"/>
        </w:rPr>
        <w:t>A</w:t>
      </w:r>
      <w:r>
        <w:rPr>
          <w:b/>
        </w:rPr>
        <w:t xml:space="preserve">” се формира на база сбора от цена за производство, цена на метала и разходите по доставка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ната на метала се определя на база цена „сетълмент” на компонентите на Лондонската метална борса,</w:t>
      </w:r>
      <w:r>
        <w:rPr>
          <w:b/>
          <w:lang w:val="en-US"/>
        </w:rPr>
        <w:t xml:space="preserve"> </w:t>
      </w:r>
      <w:r>
        <w:rPr>
          <w:b/>
        </w:rPr>
        <w:t>усреднена за период от 30</w:t>
      </w:r>
      <w:r>
        <w:rPr>
          <w:b/>
          <w:lang w:val="en-US"/>
        </w:rPr>
        <w:t xml:space="preserve"> (</w:t>
      </w:r>
      <w:r>
        <w:rPr>
          <w:b/>
        </w:rPr>
        <w:t>тридесет) календарни дни преди датата на предоставяне на офертата от изпълнителя по реда на чл. 2, ал. 2 от проекта на рамковото споразумение. Цената се определя в евро, като при необходимост се прилага официалния обменен курс EUR/USD, на Европейската централна банка за всеки ден от периода.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DU (Incoterms 2000) до трезорите на Възложителя в „Монетен двор” ЕООД, гр. София. Тази цена не включва мита, данъци и такси на територията на Република България</w:t>
      </w:r>
      <w:r>
        <w:rPr>
          <w:b/>
          <w:lang w:val="en-US"/>
        </w:rPr>
        <w:t>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en-US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49:00Z</dcterms:created>
  <dc:creator>DesiA</dc:creator>
  <dc:description/>
  <cp:keywords/>
  <dc:language>en-US</dc:language>
  <cp:lastModifiedBy>User</cp:lastModifiedBy>
  <cp:lastPrinted>2007-07-06T15:35:00Z</cp:lastPrinted>
  <dcterms:modified xsi:type="dcterms:W3CDTF">2009-03-20T14:51:00Z</dcterms:modified>
  <cp:revision>280</cp:revision>
  <dc:subject/>
  <dc:title>ПРЕДЛАГАНА ЦЕНА</dc:title>
</cp:coreProperties>
</file>